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ompletar la siguiente tabla:</w:t>
      </w:r>
    </w:p>
    <w:p>
      <w:pPr>
        <w:pStyle w:val="Normal"/>
        <w:rPr/>
      </w:pPr>
      <w:r>
        <w:rPr/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08"/>
        <w:gridCol w:w="2929"/>
      </w:tblGrid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écul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rama de Lewi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laces formados</w:t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n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propanol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óxido de diclor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oniac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ar la siguiente tabla:</w:t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206"/>
        <w:gridCol w:w="2195"/>
        <w:gridCol w:w="3187"/>
      </w:tblGrid>
      <w:tr>
        <w:trPr>
          <w:trHeight w:val="93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ta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órmu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e sustanci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uctividad eléctrica en estado natural</w:t>
            </w:r>
          </w:p>
        </w:tc>
      </w:tr>
      <w:tr>
        <w:trPr>
          <w:trHeight w:val="44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err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ruro de potas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xido de carbo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xíge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ar la siguiente tabla:</w:t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7"/>
        <w:gridCol w:w="1757"/>
        <w:gridCol w:w="1757"/>
        <w:gridCol w:w="1757"/>
      </w:tblGrid>
      <w:tr>
        <w:trPr>
          <w:trHeight w:val="85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tanc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órmul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e sustanc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e enlac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do natural</w:t>
            </w:r>
          </w:p>
        </w:tc>
      </w:tr>
      <w:tr>
        <w:trPr>
          <w:trHeight w:val="44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di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ruro de liti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que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itrógen</w:t>
            </w:r>
            <w:r>
              <w:rPr/>
              <w:t>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6:20:00Z</dcterms:created>
  <dc:creator>josemaroto</dc:creator>
  <dc:description/>
  <cp:keywords/>
  <dc:language>en-US</dc:language>
  <cp:lastModifiedBy>josemaroto</cp:lastModifiedBy>
  <cp:lastPrinted>2007-01-07T17:34:00Z</cp:lastPrinted>
  <dcterms:modified xsi:type="dcterms:W3CDTF">2007-01-07T16:35:00Z</dcterms:modified>
  <cp:revision>1</cp:revision>
  <dc:subject/>
  <dc:title>1)</dc:title>
</cp:coreProperties>
</file>